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NZ"/>
        </w:rPr>
        <w:t xml:space="preserve">Draft Earth and Space Science (Planet Earth and Beyond) </w:t>
      </w:r>
      <w:r>
        <w:rPr>
          <w:rFonts w:cs="Arial" w:ascii="Arial" w:hAnsi="Arial"/>
          <w:b/>
          <w:sz w:val="28"/>
          <w:szCs w:val="28"/>
        </w:rPr>
        <w:t>Matrix Levels 2 and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040"/>
        <w:gridCol w:w="2160"/>
        <w:gridCol w:w="2116"/>
        <w:gridCol w:w="2160"/>
        <w:gridCol w:w="2134"/>
        <w:gridCol w:w="2160"/>
        <w:gridCol w:w="2068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AU"/>
              </w:rPr>
              <w:t>Level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y out a practical Earth and Space Science investig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e, from an Earth and Space Science perspective, information communicated to the 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estigate geological processes in a New Zealand loc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e how organisms survive in an extrem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understanding of extreme Earth ev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understanding of stars and planetary syst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7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understanding of physical principles related to the Earth System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color w:val="000000"/>
                <w:sz w:val="26"/>
                <w:lang w:val="en-AU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 a practical Earth and Space Science investig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 xml:space="preserve">4 cr  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e a socio-scientific issue in an Earth and Space Science contex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the evidence relating to geological ev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aspects of interactions between ocean and atmosphere</w:t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3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stigate </w:t>
            </w:r>
            <w:r>
              <w:rPr>
                <w:rFonts w:cs="Arial" w:ascii="Arial" w:hAnsi="Arial"/>
                <w:sz w:val="22"/>
                <w:lang w:val="en-NZ"/>
              </w:rPr>
              <w:t>an aspect of astrono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s applied to Earth and Space contex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altName w:val=" 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NZ"/>
      </w:rPr>
      <w:t>Jul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1.65pt;margin-top:153.2pt;width:465.25pt;height:16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eastAsia="Times New Roman" w:cs="Arial"/>
      <w:i/>
      <w:szCs w:val="20"/>
      <w:lang w:val="en-N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; Arial" w:hAnsi="Tahoma; Arial" w:eastAsia="Calibri" w:cs="Tahoma; Arial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23:20:00Z</dcterms:created>
  <dc:creator>Ministry of Education</dc:creator>
  <dc:description/>
  <cp:keywords/>
  <dc:language>en-US</dc:language>
  <cp:lastModifiedBy>adamsa</cp:lastModifiedBy>
  <cp:lastPrinted>2009-12-17T10:53:00Z</cp:lastPrinted>
  <dcterms:modified xsi:type="dcterms:W3CDTF">2011-07-27T04:43:00Z</dcterms:modified>
  <cp:revision>3</cp:revision>
  <dc:subject>Draft Earth and Space Science Levels 2 and 3 July 2011 matrix</dc:subject>
  <dc:title>Draft Earth and Space Science Levels 2 and 3 matrix</dc:title>
</cp:coreProperties>
</file>